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60020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652006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