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19112845"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517686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987545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